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在站博士后生活补贴</w:t>
      </w:r>
    </w:p>
    <w:p>
      <w:pPr>
        <w:pStyle w:val="Normal"/>
        <w:numPr>
          <w:ilvl w:val="0"/>
          <w:numId w:val="0"/>
        </w:numPr>
        <w:spacing w:lineRule="atLeast" w:line="750" w:before="0" w:after="300"/>
        <w:jc w:val="center"/>
        <w:outlineLvl w:val="1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在站博士后生活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自然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准批准、省备案进入我市设立的博士后科研工作站、博士后科研工作站园区分站、博士后创新实践基地的在站博士后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申请人通过窗口、网上等方式向受理机构（部门）提出申请，接收受理人员当场即时对申请人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申请人出具《申请材料补正通知书》，一次性告知材料补正要求。需要补正材料的，本次申请即终止。经审核符合受理要求的，向申请人出具《受理通知书》及《申请材料接收回执》；对不符合受理要求的，当场一次性告知申请人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申请人提出补正要求，出具《申请材料补正通知书》，申请人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申请人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4484370" cy="4950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在站博士后生活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身份证（护照）、学历学位证书、学位认定报告﹝</w:t>
            </w:r>
            <w:r>
              <w:rPr/>
              <w:t>国（境）外需</w:t>
            </w:r>
            <w:r>
              <w:rPr>
                <w:sz w:val="18"/>
                <w:szCs w:val="18"/>
              </w:rPr>
              <w:t>提供﹞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申请表、博士后研究人员进站审核表、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5</w:t>
            </w:r>
            <w:r>
              <w:rPr/>
              <w:t>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、十一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博士后科研工作站、创新实践基地引进的博士后，给予每人每年</w:t>
      </w:r>
      <w:r>
        <w:rPr/>
        <w:t>15</w:t>
      </w:r>
      <w:r>
        <w:rPr/>
        <w:t>万元生活补贴。面向业内公认全球排名前</w:t>
      </w:r>
      <w:r>
        <w:rPr/>
        <w:t>300</w:t>
      </w:r>
      <w:r>
        <w:rPr/>
        <w:t>的高校引进国（境）外博士毕业生来我市从事博士后工作，给予进站博士后每人每年</w:t>
      </w:r>
      <w:r>
        <w:rPr/>
        <w:t>30</w:t>
      </w:r>
      <w:r>
        <w:rPr/>
        <w:t>万元生活补贴，最长期限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个人待遇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在站博士后生活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15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