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建站单位招收博士后</w:t>
      </w:r>
    </w:p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工作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建站单位招收博士后工作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企业法人、事业单位法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批准、省备案，在我市设立的博士后科研工作站、博士后科研工作站园区分站、博士后创新实践基地新招收博士后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企事业单位通过窗口、网上等方式向受理机构（部门）提出申请，接收受理人员当场即时对申请单位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企事业单位出具《申请材料补正通知书》，一次性告知材料补正要求。需要补正材料的，本次申请即终止。经审核符合受理要求的，向企事业单位出具《受理通知书》及《申请材料接收回执》；对不符合受理要求的，当场一次性告知企事业单位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企事业单位提出补正要求，出具《申请材料补正通知书》，企事业单位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企事业单位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695825" cy="4808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建站单位招收博士后工作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</w:t>
            </w:r>
            <w:r>
              <w:rPr/>
              <w:t>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设站（基地）单位每新招收</w:t>
      </w:r>
      <w:r>
        <w:rPr/>
        <w:t>1</w:t>
      </w:r>
      <w:r>
        <w:rPr/>
        <w:t>名博士后，给予</w:t>
      </w:r>
      <w:r>
        <w:rPr/>
        <w:t>3</w:t>
      </w:r>
      <w:r>
        <w:rPr/>
        <w:t>万元工作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企事业单位补贴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建站单位招收博士后工作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9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