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恩平市捷兴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捷兴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5MA54N18X9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恩城街道商贸一路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厂房一（一期）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楼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室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恩城街道商贸一路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厂房一（一期）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楼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室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55cm*72cm*60cm±2c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8:00Z</dcterms:created>
  <dc:creator>王军鹏</dc:creator>
  <dc:description/>
  <dc:language>en-US</dc:language>
  <cp:lastModifiedBy>Administrator</cp:lastModifiedBy>
  <dcterms:modified xsi:type="dcterms:W3CDTF">2020-07-14T09:08:00Z</dcterms:modified>
  <cp:revision>2</cp:revision>
  <dc:subject/>
  <dc:title/>
</cp:coreProperties>
</file>