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50012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康美芝医疗用品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一、之二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蓬江区杜阮镇井根村开发区井根一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之二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剑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卢剑其</w:t>
            </w:r>
          </w:p>
        </w:tc>
      </w:tr>
      <w:tr>
        <w:trPr>
          <w:trHeight w:val="110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0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年分类目录：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年分类目录：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1570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穗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6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州白云医药集团股份有限公司白云山何济公制药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可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性方便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胶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透气胶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纱布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棉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575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穗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25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州白云医药集团股份有限公司白云山何济公制药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退热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2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穗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3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州白云医药集团股份有限公司白云山何济公制药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透气胶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自粘弹性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皮膏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棉片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1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无敏透气胶布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网状弹力绷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绷带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2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透气胶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穗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22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是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广州白云医药集团股份有限公司白云山何济公制药厂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弹力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压敏胶带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3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315" w:hanging="0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52:00Z</dcterms:created>
  <dc:creator>王军鹏</dc:creator>
  <dc:description/>
  <dc:language>en-US</dc:language>
  <cp:lastModifiedBy>吴丽菊</cp:lastModifiedBy>
  <cp:lastPrinted>2020-09-30T09:32:00Z</cp:lastPrinted>
  <dcterms:modified xsi:type="dcterms:W3CDTF">2020-10-09T03:52:00Z</dcterms:modified>
  <cp:revision>2</cp:revision>
  <dc:subject/>
  <dc:title/>
</cp:coreProperties>
</file>