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7003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7003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0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塑料薄膜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有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、天然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麻面无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只装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注册地址变更为：江门市蓬江区杜阮镇井根村开发区井根一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之一、之二；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3688647936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产品描述变更为：采用聚氯乙烯、橡胶等材料制造。有足够的强度和阻隔性能。非无菌提供，一次性使用。预期用途变更为：用于戴在医生手上或手指上对患者病情进行检查或触检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36:00Z</dcterms:created>
  <dc:creator>王军鹏</dc:creator>
  <dc:description/>
  <dc:language>en-US</dc:language>
  <cp:lastModifiedBy>余慧君</cp:lastModifiedBy>
  <dcterms:modified xsi:type="dcterms:W3CDTF">2020-11-24T10:40:00Z</dcterms:modified>
  <cp:revision>1</cp:revision>
  <dc:subject/>
  <dc:title/>
</cp:coreProperties>
</file>