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广东康美芝医疗用品科技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医用退热贴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9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物理治疗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2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温热（冷）治疗设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/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器具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3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物理降温设备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160030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第一类医疗器械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160030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广东康美芝医疗用品科技有限公司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03688647936E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蓬江区杜阮镇井根村开发区井根一路</w:t>
            </w:r>
            <w:r>
              <w:rPr>
                <w:rFonts w:cs="宋体;SimSun" w:ascii="宋体;SimSun" w:hAnsi="宋体;SimSun"/>
                <w:lang w:val="en-US" w:eastAsia="en-US"/>
              </w:rPr>
              <w:t>44</w:t>
            </w:r>
            <w:r>
              <w:rPr>
                <w:rFonts w:ascii="宋体;SimSun" w:hAnsi="宋体;SimSun" w:cs="宋体;SimSun"/>
                <w:lang w:val="en-US" w:eastAsia="en-US"/>
              </w:rPr>
              <w:t>号之一、之二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蓬江区杜阮镇井根村开发区井根一路</w:t>
            </w:r>
            <w:r>
              <w:rPr>
                <w:rFonts w:cs="宋体;SimSun" w:ascii="宋体;SimSun" w:hAnsi="宋体;SimSun"/>
                <w:lang w:val="en-US" w:eastAsia="en-US"/>
              </w:rPr>
              <w:t>44</w:t>
            </w:r>
            <w:r>
              <w:rPr>
                <w:rFonts w:ascii="宋体;SimSun" w:hAnsi="宋体;SimSun" w:cs="宋体;SimSun"/>
                <w:lang w:val="en-US" w:eastAsia="en-US"/>
              </w:rPr>
              <w:t>号之二</w:t>
            </w:r>
          </w:p>
        </w:tc>
      </w:tr>
      <w:tr>
        <w:trPr>
          <w:trHeight w:val="4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44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77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用退热贴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9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物理治疗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2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温热（冷）治疗设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器具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3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物理降温设备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1540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>型号：儿童型，成人型，弹力型，普通型，双向弹性型，四向弹性型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>规格：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30mm×80mm</w:t>
            </w: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40mm×90mm</w:t>
            </w: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40mm×100mm</w:t>
            </w: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40mm×110mm</w:t>
            </w: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45mm×125mm</w:t>
            </w: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50mm×100mm</w:t>
            </w: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50mm×110mm</w:t>
            </w: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50mm×120mm</w:t>
            </w: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80mm×100mm</w:t>
            </w: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100mm×140mm</w:t>
            </w: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80mm×120mm</w:t>
            </w:r>
          </w:p>
        </w:tc>
      </w:tr>
      <w:tr>
        <w:trPr>
          <w:trHeight w:val="987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描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由作为降温物质的冷敷凝胶和各种形式的外套及固定器具组成。降温物质不含有发挥药理学、免疫学或者代谢作用的成分。</w:t>
            </w:r>
          </w:p>
        </w:tc>
      </w:tr>
      <w:tr>
        <w:trPr>
          <w:trHeight w:val="60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用于人体物理退热、体表面特定部位的降温。仅用于闭合性软组织。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2018</w:t>
            </w: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>日变更；注册地址变更为：江门市蓬江区杜阮镇井根村开发区井根一路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44</w:t>
            </w: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>号之一、之二；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2018</w:t>
            </w: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26</w:t>
            </w: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>日变更；规格型号，产品描述，预期用途，产品说明书变更；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2020</w:t>
            </w: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24</w:t>
            </w: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>变更；型号核减：卡通型，护脑型，醒神型，高烧应急型，感冒退烧型，防暑降温型，儿童退热型，降温消暑型，宝宝退烧型，清爽降温型，小儿防暑型，冰凉降温型。产品描述变更为：由作为降温物质的冷敷凝胶和各种形式的外套及固定器具组成。降温物质不含有发挥药理学、免疫学或者代谢作用的成分。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10:29:00Z</dcterms:created>
  <dc:creator>王军鹏</dc:creator>
  <dc:description/>
  <cp:keywords/>
  <dc:language>en-US</dc:language>
  <cp:lastModifiedBy>Chinese User</cp:lastModifiedBy>
  <cp:lastPrinted>2020-11-24T19:04:00Z</cp:lastPrinted>
  <dcterms:modified xsi:type="dcterms:W3CDTF">2020-11-24T11:04:00Z</dcterms:modified>
  <cp:revision>2</cp:revision>
  <dc:subject/>
  <dc:title/>
</cp:coreProperties>
</file>