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康美芝医疗用品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700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7000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88647936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一、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lang w:val="en-US" w:eastAsia="en-US"/>
              </w:rPr>
              <w:t>号之二</w:t>
            </w:r>
          </w:p>
        </w:tc>
      </w:tr>
      <w:tr>
        <w:trPr>
          <w:trHeight w:val="4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1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149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42mm×32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70mm×4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70mm×10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80mm×10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90mm×10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90mm×65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80mm×45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00mm×10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80mm×12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90mm×12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00mm×12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20mm×12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90mm×13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00mm×13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10mm×13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30mm×160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作为降温物质的冷敷凝胶和各种形式的外套及固定器具组成。降温物质不含有发挥药理学、免疫学或者代谢作用的成分。</w:t>
            </w:r>
          </w:p>
        </w:tc>
      </w:tr>
      <w:tr>
        <w:trPr>
          <w:trHeight w:val="49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17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变更；增加规格型号：滴注型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42mm×32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70mm×40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90mm×65mm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80mm×42mm;2018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变更；增加型号：眼贴型、安神助眠型；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变更；产品描述变更为：由作为降温物质的冷敷凝胶和各种形式的外套及固定器具组成。降温物质不含有发挥药理学、免疫学或者代谢作用的成分。预期用途变更为：用于人体物理退热、体表面特定部位的降温。仅用于闭合性软组织。分类编码变更为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物理治疗器械；一级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器具；二级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 xml:space="preserve">03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物理降温设备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34:00Z</dcterms:created>
  <dc:creator>王军鹏</dc:creator>
  <dc:description/>
  <cp:keywords/>
  <dc:language>en-US</dc:language>
  <cp:lastModifiedBy>Chinese User</cp:lastModifiedBy>
  <cp:lastPrinted>2020-11-24T19:01:00Z</cp:lastPrinted>
  <dcterms:modified xsi:type="dcterms:W3CDTF">2020-11-24T11:01:00Z</dcterms:modified>
  <cp:revision>2</cp:revision>
  <dc:subject/>
  <dc:title/>
</cp:coreProperties>
</file>