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互爱健康产业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垫单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3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3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互爱健康产业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MA510TWE4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省江门市新会区睦洲镇睦洲村犁头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省江门市新会区睦洲镇睦洲村犁头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垫单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3×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9.5×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4.5×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9×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6×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×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2×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×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5×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.5×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7.5×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3×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×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7×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7×22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5×22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.5×22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7.5×22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3×22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×22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7×22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×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5×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×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×7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×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×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0×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0×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×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8×3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特殊规格按合同要求执行</w:t>
            </w:r>
          </w:p>
        </w:tc>
      </w:tr>
      <w:tr>
        <w:trPr>
          <w:trHeight w:val="55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非织造布和塑料膜复合或缝制而成；非无菌提供，一次性使用。</w:t>
            </w:r>
          </w:p>
        </w:tc>
      </w:tr>
      <w:tr>
        <w:trPr>
          <w:trHeight w:val="55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；规格增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7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3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9.5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4.5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9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6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2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2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0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5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0.5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7.5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3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0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7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7×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5×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0.5×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7.5×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3×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0×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7×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2×22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最小标签及说明书变更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0:52:00Z</dcterms:created>
  <dc:creator>王军鹏</dc:creator>
  <dc:description/>
  <dc:language>en-US</dc:language>
  <cp:lastModifiedBy>余慧君</cp:lastModifiedBy>
  <cp:lastPrinted>2020-11-26T08:54:00Z</cp:lastPrinted>
  <dcterms:modified xsi:type="dcterms:W3CDTF">2020-11-26T00:54:00Z</dcterms:modified>
  <cp:revision>1</cp:revision>
  <dc:subject/>
  <dc:title/>
</cp:coreProperties>
</file>