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理疗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拔罐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拔罐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lang w:val="en-US" w:eastAsia="en-US"/>
              </w:rPr>
              <w:t>圆柱型、菱形、四角型、五角型、六角型、七角型、八角型。规格</w:t>
            </w:r>
            <w:r>
              <w:rPr>
                <w:rFonts w:cs="宋体;SimSun" w:ascii="宋体;SimSun" w:hAnsi="宋体;SimSun"/>
                <w:lang w:val="en-US" w:eastAsia="en-US"/>
              </w:rPr>
              <w:t>:40×7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×8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×10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产品由罐体和释放压力的阀体组成。以燃烧或手动方式产生负压的罐状器具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拔罐疗法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生产场所变更为：</w:t>
            </w: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本产品由罐体和释放压力的阀体组成。以燃烧或手动方式产生负压的罐状器具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20:00Z</dcterms:created>
  <dc:creator>王军鹏</dc:creator>
  <dc:description/>
  <cp:keywords/>
  <dc:language>en-US</dc:language>
  <cp:lastModifiedBy>余慧君</cp:lastModifiedBy>
  <cp:lastPrinted>2021-01-15T10:37:00Z</cp:lastPrinted>
  <dcterms:modified xsi:type="dcterms:W3CDTF">2021-01-15T02:38:00Z</dcterms:modified>
  <cp:revision>2</cp:revision>
  <dc:subject/>
  <dc:title/>
</cp:coreProperties>
</file>