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大诚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冷敷凝胶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温热（冷）治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降温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400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40011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大诚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55174062X5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横坑南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厂区生产大楼第三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滘北横坑南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厂区生产大楼第三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冷敷凝胶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降温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5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g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本品由降温物质和外套组成。降温物质为含有植物精油、水、水溶性高分子物质的挥发性液体凝胶，外套为涂抹瓶。本品不含有发挥药理学、免疫学或者代谢作用的成分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人体物理退热、体表面特定部位的降温。仅用于闭合性软组织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在规定的条件下贮存，有效期为两年。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名称、产品描述、预期用途、型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规格、组织机构代码、产品技术要求、产品工艺流程图、产品说明书及最小销售单元的标签样稿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产品描述变更为：本品由降温物质和外套组成。降温物质为含有植物精油、水、水溶性高分子物质的挥发性液体凝胶，外套为涂抹瓶。本品不含有发挥药理学、免疫学或者代谢作用的成分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35:00Z</dcterms:created>
  <dc:creator>王军鹏</dc:creator>
  <dc:description/>
  <dc:language>en-US</dc:language>
  <cp:lastModifiedBy>吴丽菊</cp:lastModifiedBy>
  <cp:lastPrinted>2021-03-19T10:59:00Z</cp:lastPrinted>
  <dcterms:modified xsi:type="dcterms:W3CDTF">2021-03-19T03:35:00Z</dcterms:modified>
  <cp:revision>2</cp:revision>
  <dc:subject/>
  <dc:title/>
</cp:coreProperties>
</file>