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8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15.18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56.2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.7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3.94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206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88.7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2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79.09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11.5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6120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10.9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9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4.6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2.8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2.55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75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3.8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78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9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.7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8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82.63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35.4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7036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7.2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6.76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3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6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39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0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8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53.71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84.9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542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75.4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294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5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6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8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260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7.8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9-11T01:29:00Z</dcterms:modified>
  <cp:revision>76</cp:revision>
  <dc:subject/>
  <dc:title>2011年12月江门市蓬江、江海区市场数据简报</dc:title>
</cp:coreProperties>
</file>