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9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43.01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183.3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71.2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37.16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3085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155.8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07.3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-9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23.28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42.0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9205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41.1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92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33.3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6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4.68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11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5.3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11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21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6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5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9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91.74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28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7857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1.0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5.14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5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26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2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9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58.85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73.3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5948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64.1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9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997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11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7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9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332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8.7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10-09T08:26:00Z</dcterms:modified>
  <cp:revision>79</cp:revision>
  <dc:subject/>
  <dc:title>2011年12月江门市蓬江、江海区市场数据简报</dc:title>
</cp:coreProperties>
</file>