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1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30.69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101.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65.9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25.69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2497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79.3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90.3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1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95.75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26.7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15970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46.3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44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6.7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73.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20.77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7.89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9.7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4.8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641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26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6.1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11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15.73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5.4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0802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2.6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50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30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7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86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27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5.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11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45.45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34.7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4795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2.3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455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2.3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2.9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11</w:t>
      </w:r>
      <w:r>
        <w:rPr>
          <w:rFonts w:ascii="Calibri" w:hAnsi="Calibri" w:cs="Calibri"/>
          <w:sz w:val="28"/>
          <w:szCs w:val="28"/>
        </w:rPr>
        <w:t>月新建商品住宅网签均价</w:t>
      </w:r>
      <w:r>
        <w:rPr>
          <w:sz w:val="28"/>
          <w:szCs w:val="28"/>
        </w:rPr>
        <w:t>6513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1.3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12-06T03:10:00Z</dcterms:modified>
  <cp:revision>104</cp:revision>
  <dc:subject/>
  <dc:title>2011年12月江门市蓬江、江海区市场数据简报</dc:title>
</cp:coreProperties>
</file>