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新会区司前镇居德家居制品厂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框式助行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康复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助行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辅助行走站立器械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1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1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新会区司前镇居德家居制品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2440705L8059113X8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司前镇兴篁村企岭、黑山（土名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司前镇兴篁村企岭、黑山（土名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框式助行器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康复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助行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辅助行走站立器械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GD-913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912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912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962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89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3006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300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3007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890A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3336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3337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899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3369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3367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338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302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301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3026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301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891A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328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894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33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3233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901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手柄、手柄套、助行脚和支架组成；或由支撑平台（平台支撑台或前臂支撑台）、手柄、手柄杆、手柄杆调节、轮子、高度调节、（驻车）制动装置和折叠机构、座椅组成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行动障碍患者的辅助行走或站立，进行康复训练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3:04:00Z</dcterms:created>
  <dc:creator>王军鹏</dc:creator>
  <dc:description/>
  <dc:language>en-US</dc:language>
  <cp:lastModifiedBy>吴丽菊</cp:lastModifiedBy>
  <cp:lastPrinted>2021-04-22T17:07:00Z</cp:lastPrinted>
  <dcterms:modified xsi:type="dcterms:W3CDTF">2021-04-28T03:04:00Z</dcterms:modified>
  <cp:revision>2</cp:revision>
  <dc:subject/>
  <dc:title/>
</cp:coreProperties>
</file>