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硕通医疗器械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导引针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无源手术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器械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-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针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针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800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8002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硕通医疗器械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5921362346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篁庄大道西</w:t>
            </w:r>
            <w:r>
              <w:rPr>
                <w:rFonts w:cs="宋体;SimSun" w:ascii="宋体;SimSun" w:hAnsi="宋体;SimSun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幢（一址多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篁庄大道西</w:t>
            </w:r>
            <w:r>
              <w:rPr>
                <w:rFonts w:cs="宋体;SimSun" w:ascii="宋体;SimSun" w:hAnsi="宋体;SimSun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幢二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导引针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无源手术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器械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针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针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ST-GS350A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ST-GS400A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ST-GS450A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ST-GS350B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ST-GS400B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ST-GS450B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ST-GS500B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ST-GS550B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ST-GS600B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ST-GP11Fr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ST-GS160C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ST-GS160D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ST-GP14Fr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ST-GP16Fr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针体和柄部组成，针体头端有平、十字、球头、尖头、圆头、弯钩形状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探、拨、挑、刺组织建立通路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增加型号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T-GP11Fr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注册地址变更为：江门市蓬江区篁庄大道西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（一址多照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描述为由针体和柄部组成，针体头端有平、十字、球头、尖头、圆头、弯钩形状。非无菌提供。新增规格型号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T-GS160C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T-GS160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T-GP14Fr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T-GP16Fr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变更产品风险分析报告、产品技术要求、产品说明书、最小销售单元标签样稿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3:25:00Z</dcterms:created>
  <dc:creator>王军鹏</dc:creator>
  <dc:description/>
  <dc:language>en-US</dc:language>
  <cp:lastModifiedBy>吴丽菊</cp:lastModifiedBy>
  <cp:lastPrinted>2021-04-16T11:03:00Z</cp:lastPrinted>
  <dcterms:modified xsi:type="dcterms:W3CDTF">2021-04-16T03:25:00Z</dcterms:modified>
  <cp:revision>2</cp:revision>
  <dc:subject/>
  <dc:title/>
</cp:coreProperties>
</file>