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40004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大诚医疗器械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厂区生产大楼第三层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厂区生产大楼第三层</w:t>
            </w:r>
          </w:p>
        </w:tc>
      </w:tr>
      <w:tr>
        <w:trPr>
          <w:trHeight w:val="66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龚政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龚政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妇产科、辅助生殖和避孕器械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,0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成像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冷敷凝胶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冰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2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消毒刷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2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产妇垫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2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理疗电极片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弹性绷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聚酯衬垫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2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单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8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冷敷贴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00138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超声耦合剂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10022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7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6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01:00Z</dcterms:created>
  <dc:creator>王军鹏</dc:creator>
  <dc:description/>
  <dc:language>en-US</dc:language>
  <cp:lastModifiedBy>吴丽菊</cp:lastModifiedBy>
  <cp:lastPrinted>2021-07-06T15:47:00Z</cp:lastPrinted>
  <dcterms:modified xsi:type="dcterms:W3CDTF">2021-07-06T09:01:00Z</dcterms:modified>
  <cp:revision>2</cp:revision>
  <dc:subject/>
  <dc:title/>
</cp:coreProperties>
</file>