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24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pPr>
      <w:r>
        <w:rPr>
          <w:rFonts w:eastAsia="方正仿宋简体" w:cs="方正小标宋简体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国家发展改革委办公厅关于组织开展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2021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国家企业技术中心（第</w:t>
      </w:r>
      <w:r>
        <w:rPr>
          <w:rStyle w:val="StrongEmphasis"/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28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批）认定及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333333"/>
          <w:spacing w:val="0"/>
          <w:kern w:val="0"/>
          <w:sz w:val="44"/>
          <w:szCs w:val="44"/>
          <w:lang w:val="en-US" w:eastAsia="zh-CN" w:bidi="ar"/>
        </w:rPr>
        <w:t>国家企业技术中心评价工作的通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微软雅黑" w:cs="微软雅黑" w:ascii="微软雅黑" w:hAnsi="微软雅黑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发改办高技〔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〕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663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24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各省、自治区、直辖市及计划单列市、新疆生产建设兵团发展改革委（国家企业技术中心管理部门）：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为进一步强化企业创新主体地位，提升企业核心竞争力，根据《国家企业技术中心认定管理办法》（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16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第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34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号令，以下简称《管理办法》）和《国家企业技术中心认定评价工作指南（试行）》（发改办高技〔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16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〕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937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号，以下简称《工作指南》），现将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国家企业技术中心认定和评价工作有关事项通知如下：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  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一、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2021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年认定工作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（一）请各地发展改革委会同同级科技、财政、海关、税务等部门（或省级政府规定的国家企业技术中心申报、管理部门会同同级发展改革、科技、财政、海关、税务等部门），参照《管理办法》，做好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国家企业技术中心推荐工作，具体程序包括：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．按照《工作指南》要求，组织申请企业编写国家企业技术中心申请材料，并对其真实性进行审核；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2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．依据《战略性新兴产业重点产品和服务指导目录》（国家发展改革委公告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17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第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号，以下简称《战新目录》）明确的范围，对申请企业主营业务是否符合认定领域进行审核（原则上企业技术中心研发的主要产品和服务应属指导目录范围）。在符合《战新目录》前提下，对同时符合《绿色产业指导目录》（发改环资〔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19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〕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93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号）的企业优先予以考虑；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3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．按照国家企业技术中心评价方法（附件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），对申请企业技术中心进行初评；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4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．采取公平公正公开的适当形式，择优推荐符合领域要求、基本条件符合《管理办法》规定、初评得分高于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70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分（包含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70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分）的企业技术中心。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（二）每个省、区、市推荐企业技术中心不超过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家。符合下列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类条件之一的省、区、市（附件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），可增加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个推荐名额：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．国际科技创新中心、综合性国家科学中心和区域科技创新中心所在地方；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2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．大力培育发展战略性新兴产业、产业特色优势明显、技术创新能力较强、产业基础雄厚的地方（国办发〔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〕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17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号）；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3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．在推动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双创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政策落地等方面大胆探索、勇于尝试、成效明显的区域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双创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示范基地（国办发〔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〕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17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号）。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原则上，增加名额需用于激励国际科技创新中心、综合性国家科学中心、区域科技创新中心所在地方和真抓实干成效明显地方（具体到市、区）。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（三）请各地发展改革委会同同级科技、财政、海关、税务等部门（或省级政府规定的国家企业技术中心申报、管理部门会同同级发展改革、科技、财政、海关、税务等部门）行文，将推荐企业的申请材料及评审情况（附件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）报送我委，同时将推荐企业名单抄报科技部、财政部、海关总署、税务总局。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（四）请于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日前，通过国家企业技术中心数据系统（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www.datacidd.cn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），填报推荐企业申请材料，并将纸质文件（一式一份）报送国家发展改革委。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  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2021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年评价工作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（一）请各地发展改革委（或省级政府规定的国家企业技术中心管理部门）组织本地区国家企业技术中心所在企业（包括中央管理企业、国务院部门管理企业），做好评价材料的填报工作，并对评价材料和免税情况表汇总审核确认。编写评价材料的相关要求按《工作指南》执行；其中，发生更名或重组的，填写国家企业技术中心名称变更情况表（附件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），并提供相关证明材料。国家企业技术中心分中心独立参与评价。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（二）请各地发展改革委（或省级政府规定的国家企业技术中心管理部门会同同级发展改革委），于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1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日前，通过国家企业技术中心信息系统（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www.datacidd.cn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）填报评价材料电子文件。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240"/>
        <w:ind w:left="0" w:right="0" w:firstLine="32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> 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．国家企业技术中心评价方法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   2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．符合激励条件的省、区、市名单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   3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．认定评审情况报送要求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br/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     4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．国家企业技术中心名称变更情况表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               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国家发展改革委办公厅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                    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  <w:t>25</w:t>
      </w:r>
      <w:r>
        <w:rPr>
          <w:rFonts w:ascii="Times New Roman" w:hAnsi="Times New Roman" w:cs="Times New Roman" w:eastAsia="方正仿宋简体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Times New Roman" w:hAnsi="Times New Roman" w:eastAsia="方正仿宋简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简体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87" w:right="1247" w:gutter="0" w:header="0" w:top="181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文本缩进 New"/>
    <w:basedOn w:val="NewNewNew"/>
    <w:qFormat/>
    <w:pPr>
      <w:ind w:firstLine="600"/>
    </w:pPr>
    <w:rPr>
      <w:rFonts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张德瑶</dc:creator>
  <dc:description/>
  <dc:language>en-US</dc:language>
  <cp:lastModifiedBy>李燕妮</cp:lastModifiedBy>
  <cp:lastPrinted>2021-09-03T17:27:00Z</cp:lastPrinted>
  <dcterms:modified xsi:type="dcterms:W3CDTF">2021-09-03T09:28:00Z</dcterms:modified>
  <cp:revision>2</cp:revision>
  <dc:subject/>
  <dc:title>国家发展改革委办公厅关于组织开展2021年国家企业技术中心（第28批）认定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