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互爱健康产业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2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互爱健康产业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510TWE4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睦洲镇睦洲村犁头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5×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69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7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×8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7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×87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4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4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4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×7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4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7×4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8×4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9×42 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CM)</w:t>
            </w:r>
          </w:p>
        </w:tc>
      </w:tr>
      <w:tr>
        <w:trPr>
          <w:trHeight w:val="64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；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非织造布和塑料膜复合或缝制而成；非无菌提供，一次性使用。规格型号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×5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×6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×7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×8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7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×8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4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5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4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×4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4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×7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0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5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4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×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7×4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8×4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9×42 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M)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8:00Z</dcterms:created>
  <dc:creator>王军鹏</dc:creator>
  <dc:description/>
  <dc:language>en-US</dc:language>
  <cp:lastModifiedBy>余慧君</cp:lastModifiedBy>
  <cp:lastPrinted>2021-12-16T17:59:00Z</cp:lastPrinted>
  <dcterms:modified xsi:type="dcterms:W3CDTF">2021-12-16T09:59:00Z</dcterms:modified>
  <cp:revision>1</cp:revision>
  <dc:subject/>
  <dc:title/>
</cp:coreProperties>
</file>