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尔乐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刺探针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无源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器械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-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针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针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尔乐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2352264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幢厂房一楼、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刺探针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无源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器械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针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EL-CTZ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KEL-CTZ-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KEL-CTZ-7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针体和柄部组成，针体头端有平、十字、球头、尖头、圆头、弯钩形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探、拨、挑、刺组织建立通路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由针体和柄部组成，针体头端有平、十字、球头、尖头、圆头、弯钩形状。非无菌提供。说明书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8:00Z</dcterms:created>
  <dc:creator>王军鹏</dc:creator>
  <dc:description/>
  <dc:language>en-US</dc:language>
  <cp:lastModifiedBy>余慧君</cp:lastModifiedBy>
  <cp:lastPrinted>2021-12-14T17:48:00Z</cp:lastPrinted>
  <dcterms:modified xsi:type="dcterms:W3CDTF">2021-12-14T09:49:00Z</dcterms:modified>
  <cp:revision>1</cp:revision>
  <dc:subject/>
  <dc:title/>
</cp:coreProperties>
</file>