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力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杵针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力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66603038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同发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二幢三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杵针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XL-041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金属材料制作而成，分为针身、针柄、针头三个部分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一套杵针工具包含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件，分别为七曜混元杵、五星三台杵、金刚杵、奎星笔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供临床中医杵针疗法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金属材料制作而成，分为针身、针柄、针头三个部分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套杵针工具包含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件，分别为七曜混元杵、五星三台杵、金刚杵、奎星笔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7:00Z</dcterms:created>
  <dc:creator>王军鹏</dc:creator>
  <dc:description/>
  <dc:language>en-US</dc:language>
  <cp:lastModifiedBy>余慧君</cp:lastModifiedBy>
  <cp:lastPrinted>2021-12-15T16:27:00Z</cp:lastPrinted>
  <dcterms:modified xsi:type="dcterms:W3CDTF">2021-12-15T08:27:00Z</dcterms:modified>
  <cp:revision>1</cp:revision>
  <dc:subject/>
  <dc:title/>
</cp:coreProperties>
</file>