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土壤污染防治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前期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43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五选一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土壤污染源头防控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地块调查及风险评估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土壤污染风险管控与修复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土壤环境监管能力提升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其他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4:00Z</dcterms:created>
  <dc:creator>李颖</dc:creator>
  <dc:description/>
  <dc:language>en-US</dc:language>
  <cp:lastModifiedBy>伍毅敏</cp:lastModifiedBy>
  <dcterms:modified xsi:type="dcterms:W3CDTF">2021-06-25T02:4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