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574"/>
        <w:gridCol w:w="52"/>
        <w:gridCol w:w="341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重金属污染防治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项目前期情况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1422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46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二选一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工程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非工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6:00Z</dcterms:created>
  <dc:creator>李颖</dc:creator>
  <dc:description/>
  <dc:language>en-US</dc:language>
  <cp:lastModifiedBy>伍毅敏</cp:lastModifiedBy>
  <dcterms:modified xsi:type="dcterms:W3CDTF">2021-06-25T02:4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