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大、中专毕业生初次认定材料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单位及公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____________________________________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专业技术资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____________________________________  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别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28"/>
        </w:rPr>
      </w:pPr>
      <w:r>
        <w:rPr>
          <w:sz w:val="28"/>
        </w:rPr>
        <w:t>《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年度申报专业技术资格考核认定送评材料目录单》</w:t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  <w:gridCol w:w="1080"/>
      </w:tblGrid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《广东省专业技术人员专业技术资格考核认定申报表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申报认定中级者须提交资格条件规定的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毕业证书原件及复印件贴在</w:t>
            </w:r>
            <w:r>
              <w:rPr>
                <w:rFonts w:ascii="宋体" w:hAnsi="宋体" w:cs="宋体"/>
                <w:kern w:val="0"/>
                <w:sz w:val="24"/>
              </w:rPr>
              <w:t>《资格证相片、身份证复印件页》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各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大一寸正面免冠近期相片（贴在</w:t>
            </w:r>
            <w:r>
              <w:rPr>
                <w:rFonts w:ascii="宋体" w:hAnsi="宋体" w:cs="宋体"/>
                <w:kern w:val="0"/>
                <w:sz w:val="24"/>
              </w:rPr>
              <w:t>《贴资格证相片、身份证复印件页》</w:t>
            </w:r>
            <w:r>
              <w:rPr>
                <w:sz w:val="28"/>
              </w:rPr>
              <w:t>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张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left="7" w:right="-107" w:hanging="114"/>
              <w:jc w:val="center"/>
              <w:rPr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20"/>
              </w:rPr>
              <w:t>《（ ）年度报送初次考核认定人员名册登记表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1050"/>
        <w:rPr>
          <w:sz w:val="24"/>
        </w:rPr>
      </w:pPr>
      <w:r>
        <w:rPr>
          <w:sz w:val="28"/>
        </w:rPr>
        <w:t>注：此材料袋贴在档案袋上（自备档案袋）。填写方式：打印或钢笔填写。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</w:rPr>
        <w:t>江门市人社局制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9:00Z</dcterms:created>
  <dc:creator>ben</dc:creator>
  <dc:description/>
  <dc:language>en-US</dc:language>
  <cp:lastModifiedBy>温利敏</cp:lastModifiedBy>
  <dcterms:modified xsi:type="dcterms:W3CDTF">2022-12-12T09:29:08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02A5802724BE7BF208D55CA9CA31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