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eastAsia="黑体;SimHei" w:cs="黑体;SimHei" w:ascii="黑体;SimHei" w:hAnsi="黑体;SimHei"/>
          <w:sz w:val="32"/>
          <w:szCs w:val="32"/>
        </w:rPr>
        <w:t>-1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门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先进制造业发展专项资金（普惠性制造业投资奖励）项目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总投资额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单位申报承诺：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符合国家和省产业政策，项目建设符合国家和省有关规定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项目未获得过省重大制造业项目投资奖励支持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的所有材料均依据相关项目申报要求据实提供；</w:t>
            </w:r>
          </w:p>
          <w:p>
            <w:pPr>
              <w:pStyle w:val="Normal"/>
              <w:spacing w:lineRule="exact" w:line="540"/>
              <w:ind w:left="839" w:hanging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内在质量、安全、环保等方面未发生重大事故，不属于失信被执行人；项目符合国家和省相关领域政策规定，以及环保、节能、安全等有关政策法规要求，项目不存在未按规定办理节能审查、节能审查未获通过或未落实节能审查意见的情形；</w:t>
            </w:r>
          </w:p>
          <w:p>
            <w:pPr>
              <w:pStyle w:val="Normal"/>
              <w:spacing w:lineRule="exact" w:line="540"/>
              <w:ind w:left="839" w:hanging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来在专项资金申报、管理、使用过程中不存在违法违规行为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“十四五”期间完成总投资达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亿元以上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觉接受财政、工信、审计、纪检等部门的监督检查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违背相关承诺，愿意承担相关责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单位（盖章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（签字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项目负责人（签字）：      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4HKL7ML3X4HEKY</dc:creator>
  <dc:description/>
  <cp:keywords/>
  <dc:language>en-US</dc:language>
  <cp:lastModifiedBy>QC</cp:lastModifiedBy>
  <dcterms:modified xsi:type="dcterms:W3CDTF">2023-02-09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49D6B27DA41E19AA4D2319B75E1E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691</vt:lpwstr>
  </property>
  <property fmtid="{D5CDD505-2E9C-101B-9397-08002B2CF9AE}" pid="5" name="commondata">
    <vt:lpwstr>commondata</vt:lpwstr>
  </property>
</Properties>
</file>