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91"/>
          <w:rFonts w:cs="楷体"/>
          <w:kern w:val="0"/>
          <w:sz w:val="44"/>
          <w:szCs w:val="44"/>
          <w:lang w:bidi="ar"/>
        </w:rPr>
        <w:t>江门市发展和改革局</w:t>
      </w:r>
      <w:r>
        <w:rPr>
          <w:rStyle w:val="Font91"/>
          <w:rFonts w:cs="楷体"/>
          <w:kern w:val="0"/>
          <w:sz w:val="44"/>
          <w:szCs w:val="44"/>
          <w:lang w:bidi="ar"/>
        </w:rPr>
        <w:t>2023</w:t>
      </w:r>
      <w:r>
        <w:rPr>
          <w:rStyle w:val="Font91"/>
          <w:rFonts w:cs="楷体"/>
          <w:kern w:val="0"/>
          <w:sz w:val="44"/>
          <w:szCs w:val="44"/>
          <w:lang w:bidi="ar"/>
        </w:rPr>
        <w:t>年普法责任清单</w:t>
      </w:r>
      <w:r>
        <w:rPr>
          <w:rFonts w:cs="楷体" w:eastAsia="Calibri"/>
        </w:rPr>
        <w:t xml:space="preserve"> </w:t>
      </w:r>
    </w:p>
    <w:tbl>
      <w:tblPr>
        <w:tblW w:w="148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3171"/>
        <w:gridCol w:w="2409"/>
        <w:gridCol w:w="2552"/>
        <w:gridCol w:w="6081"/>
      </w:tblGrid>
      <w:tr>
        <w:trPr>
          <w:tblHeader w:val="true"/>
          <w:trHeight w:val="5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  <w:lang w:bidi="ar"/>
              </w:rPr>
              <w:t>普法内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  <w:lang w:bidi="ar"/>
              </w:rPr>
              <w:t>普法对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  <w:lang w:bidi="ar"/>
              </w:rPr>
              <w:t>普法目标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  <w:lang w:bidi="ar"/>
              </w:rPr>
              <w:t>具体举措</w:t>
            </w:r>
          </w:p>
        </w:tc>
      </w:tr>
      <w:tr>
        <w:trPr>
          <w:trHeight w:val="18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习近平法治思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全市发改系统干部职工及社会公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深入学习领会习近平法治思想的核心要义、精神实质、丰富内涵、实践要求。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将习近平法治思想列为党组理论学习中心组、党组（扩大）会议和党支部“三会一课”学习重点内容，开展集体学法。</w:t>
            </w:r>
          </w:p>
        </w:tc>
      </w:tr>
      <w:tr>
        <w:trPr>
          <w:trHeight w:val="22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中华人民共和国宪法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全市发改系统干部职工及社会公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弘扬宪法至上、法律至上精神，做到尊崇宪法、学习宪法、遵守宪法、维护宪法、运用宪法。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结合“宪法宣传周”，集中开展宪法宣传活动。</w:t>
            </w:r>
          </w:p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08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中华人民共和国民法典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全市发改系统干部职工及社会公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阐释好民法典中的基本原则、基本要求和新规定新概念新精神，做学习、遵守、维护民法典的表率。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将民法典具体内容列入党组（扩大）会议重点学习内容，开展集体学法。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br/>
              <w:t>2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组织全局干部职工开展学法考试；</w:t>
            </w:r>
          </w:p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中华人民共和国价格法》《中华人民共和国招标投标法》《中华人民共和国反垄断法》《政府投资条例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粮食流通行政执法办法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信访工作条例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促进个体工商户发展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广东省优化营商环境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广东省外商投资权益保护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广东省平安建设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广东省乡村振兴促进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广东省粮食安全保障条例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广东省知识产权保护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广东省统计条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《广东省气候资源保护和开发利用条例》《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江门市市级储备粮管理办法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全市发改系统干部职工及社会公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提高对相关政策法规的熟知度、知晓度、普及度，在全社会形成“尊法学法守法用法”的良好氛围。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1.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落实本单位学法和领导干部集体学法制度，执行《江门市发展和改革局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23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党组（扩大）会议学法计划》，邀请法律专家现场讲授与本部门职责相关的法律法规。</w:t>
            </w:r>
          </w:p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2.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围绕热点难点问题向社会开展普法。针对价格、招标投标、固定资产投资项目备案核准、粮食流通管理等人民群众关心关注的热点问题，及时进行法律和政策解读，正确引导舆论。</w:t>
            </w:r>
          </w:p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3.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突出重要事件节点开展普法。在相关法律法规实施周年日、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.15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消费者权益日、建军节等时间节点，到群众中进行普法宣传。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4.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创新普法工作方式方法。运用网站、公众号等开展法治宣传，方便群众及时了解最新工作政策及法律法规。</w:t>
            </w:r>
          </w:p>
          <w:p>
            <w:pPr>
              <w:pStyle w:val="Normal"/>
              <w:widowControl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13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91">
    <w:name w:val="font91"/>
    <w:qFormat/>
    <w:rPr>
      <w:rFonts w:ascii="方正小标宋简体" w:hAnsi="方正小标宋简体" w:eastAsia="方正小标宋简体" w:cs="方正小标宋简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1:00Z</dcterms:created>
  <dc:creator>Administrator</dc:creator>
  <dc:description/>
  <cp:keywords/>
  <dc:language>en-US</dc:language>
  <cp:lastModifiedBy>王晓玲</cp:lastModifiedBy>
  <dcterms:modified xsi:type="dcterms:W3CDTF">2023-04-25T0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