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48162212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29325370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44888757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