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1002194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495975705"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415741904"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