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01580127"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655460139"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665238769"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