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(   )</w:t>
      </w:r>
      <w:r>
        <w:rPr>
          <w:rFonts w:ascii="仿宋_GB2312" w:hAnsi="仿宋_GB2312" w:eastAsia="仿宋_GB2312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送 评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 xml:space="preserve">姓名：                 </w:t>
      </w:r>
      <w:del w:id="0" w:author="Margaret" w:date="2023-10-17T16:50:00Z">
        <w:r>
          <w:rPr>
            <w:lang w:val="en-US" w:eastAsia="zh-CN"/>
          </w:rPr>
          <w:delText xml:space="preserve">                    </w:delText>
        </w:r>
      </w:del>
      <w:ins w:id="1" w:author="Margaret" w:date="2023-10-17T16:50:00Z">
        <w:r>
          <w:rPr>
            <w:lang w:val="en-US" w:eastAsia="zh-CN"/>
          </w:rPr>
          <w:t>工作</w:t>
        </w:r>
      </w:ins>
      <w:r>
        <w:rPr>
          <w:lang w:val="en-US" w:eastAsia="zh-CN"/>
        </w:rPr>
        <w:t>单位：</w:t>
      </w:r>
      <w:ins w:id="2" w:author="Margaret" w:date="2023-10-17T16:50:00Z">
        <w:r>
          <w:rPr>
            <w:lang w:val="en-US" w:eastAsia="zh-CN"/>
          </w:rPr>
          <w:t xml:space="preserve">                手机：</w:t>
        </w:r>
      </w:ins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职称评审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级职称申报人基本情况及评审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登记表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语、计算机应用能力考试成绩通知（原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、职称证、聘书等证明材料（验证后可交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继续教育证明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取得现职称以来的专业技术工作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证相片页（贴大一寸相片一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Margaret</cp:lastModifiedBy>
  <cp:lastPrinted>2004-06-24T15:17:00Z</cp:lastPrinted>
  <dcterms:modified xsi:type="dcterms:W3CDTF">2023-10-17T08:50:20Z</dcterms:modified>
  <cp:revision>6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2B4F73D49347F28A929FAF60CB6CD0_12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