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ascii="仿宋_GB2312" w:hAnsi="仿宋_GB2312" w:eastAsia="仿宋_GB2312"/>
          <w:b/>
          <w:bCs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初次考核认定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初次考核认定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初次职称考核认定送评材料目录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级职称申报人基本情况及初次考核认定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+35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证书、证明材料（包括学历、学位证书、社保证明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职称考核认定评前公示情况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zCs w:val="21"/>
              </w:rPr>
              <w:t>《初次职称考核认定考核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考核认定业绩、成果材料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  <w:lang w:val="en-US" w:eastAsia="zh-CN"/>
        </w:rPr>
        <w:t>3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  <w:lang w:val="en-US" w:eastAsia="zh-CN"/>
        </w:rPr>
        <w:t>4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06:00Z</dcterms:created>
  <dc:creator>hill</dc:creator>
  <dc:description/>
  <dc:language>en-US</dc:language>
  <cp:lastModifiedBy>user</cp:lastModifiedBy>
  <cp:lastPrinted>2023-12-08T01:29:00Z</cp:lastPrinted>
  <dcterms:modified xsi:type="dcterms:W3CDTF">2023-12-27T15:47:54Z</dcterms:modified>
  <cp:revision>2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55CF989CE4591A377C6E20262625C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