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eastAsia="仿宋_GB2312;仿宋" w:cs="Times New Roman" w:ascii="Times New Roman" w:hAnsi="Times New Roman"/>
          <w:sz w:val="32"/>
          <w:szCs w:val="18"/>
        </w:rPr>
      </w:r>
    </w:p>
    <w:tbl>
      <w:tblPr>
        <w:tblW w:w="8859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82"/>
        <w:gridCol w:w="573"/>
        <w:gridCol w:w="873"/>
        <w:gridCol w:w="857"/>
        <w:gridCol w:w="932"/>
        <w:gridCol w:w="1275"/>
        <w:gridCol w:w="1907"/>
        <w:gridCol w:w="1458"/>
      </w:tblGrid>
      <w:tr>
        <w:trPr>
          <w:trHeight w:val="663" w:hRule="atLeast"/>
        </w:trPr>
        <w:tc>
          <w:tcPr>
            <w:tcW w:w="885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项目绩效目标申报表</w:t>
            </w:r>
          </w:p>
        </w:tc>
      </w:tr>
      <w:tr>
        <w:trPr>
          <w:trHeight w:val="59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Cs w:val="21"/>
              </w:rPr>
              <w:t>预期产出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产出计划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预期提供的公共产品或服务的数量及质量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总目标：（填列总产出及质量、成本等内容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8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度阶段性目标：（填列年度产出及质量、成本等内容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Cs w:val="21"/>
              </w:rPr>
              <w:t>效率计划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项目实施进度计划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项目实施内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开始时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Cs w:val="21"/>
              </w:rPr>
              <w:t>预期效果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预期社会经济效益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指标类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个性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上年度实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水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本年度计划完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水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指标解释及计算公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说明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生态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Cs w:val="21"/>
              </w:rPr>
              <w:t>审核意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县级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区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  <w:lang w:eastAsia="zh-CN"/>
              </w:rPr>
              <w:t>科技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  <w:lang w:eastAsia="zh-CN"/>
              </w:rPr>
              <w:t>主管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部门审核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br/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单位公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黄平权</cp:lastModifiedBy>
  <dcterms:modified xsi:type="dcterms:W3CDTF">2025-06-17T08:3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CEAD6747F42B7BB1F8D8DC8647E6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JiZTE4ZGYzY2E0ODE0NmM4OTQwYmE0NDMzZmZkZTkiLCJ1c2VySWQiOiIxNjgxMzQ2MjE3In0=</vt:lpwstr>
  </property>
</Properties>
</file>