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10179170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01703432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92722977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