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36384820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59714730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60170212"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