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" w:hAnsi="仿宋" w:eastAsia="仿宋" w:cs="仿宋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525</wp:posOffset>
            </wp:positionV>
            <wp:extent cx="7429500" cy="1048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48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00" w:right="100" w:gutter="0" w:header="0" w:top="0" w:footer="0" w:bottom="1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7428865" cy="10488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8865" cy="1048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" w:right="100" w:gutter="0" w:header="0" w:top="0" w:footer="0" w:bottom="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5:05:00Z</dcterms:created>
  <dc:creator>无</dc:creator>
  <dc:description/>
  <cp:keywords/>
  <dc:language>en-US</dc:language>
  <cp:lastModifiedBy>无</cp:lastModifiedBy>
  <dcterms:modified xsi:type="dcterms:W3CDTF">2017-11-16T05:06:00Z</dcterms:modified>
  <cp:revision>1</cp:revision>
  <dc:subject/>
  <dc:title/>
</cp:coreProperties>
</file>