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黑体;SimHei"/>
          <w:sz w:val="32"/>
        </w:rPr>
      </w:pPr>
      <w:r>
        <w:rPr>
          <w:rFonts w:ascii="仿宋_GB2312" w:hAnsi="仿宋_GB2312" w:cs="黑体;SimHei" w:eastAsia="仿宋_GB2312"/>
          <w:sz w:val="32"/>
        </w:rPr>
        <w:t>附件：</w:t>
      </w:r>
    </w:p>
    <w:p>
      <w:pPr>
        <w:pStyle w:val="Normal"/>
        <w:bidi w:val="0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ascii="仿宋_GB2312" w:hAnsi="仿宋_GB2312" w:cs="黑体;SimHei" w:eastAsia="仿宋_GB2312"/>
          <w:sz w:val="44"/>
          <w:szCs w:val="44"/>
        </w:rPr>
        <w:t>重点工作任务分工表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892"/>
        <w:gridCol w:w="3969"/>
        <w:gridCol w:w="3652"/>
      </w:tblGrid>
      <w:tr>
        <w:trPr>
          <w:trHeight w:val="7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序号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工作任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主办单位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协办单位</w:t>
            </w:r>
          </w:p>
        </w:tc>
      </w:tr>
      <w:tr>
        <w:trPr>
          <w:trHeight w:val="7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开展装配式房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筑工程示范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政府</w:t>
            </w:r>
            <w:r>
              <w:rPr>
                <w:rFonts w:eastAsia="仿宋_GB2312"/>
                <w:kern w:val="0"/>
                <w:sz w:val="32"/>
                <w:szCs w:val="32"/>
              </w:rPr>
              <w:t>（滨江新区等各新开发区管委会）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市住建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滨江新区投资建设有限公司、江门市政府投资建设管理中心、江门市交通建设投资集团有限公司等市级建设主体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按照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全市装配式建筑发展目标组织本地区、本单位装配式建筑年度实施计划，逐年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提高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配式建筑占新建建筑面积比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市住建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实现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配式建筑占新建建筑的面积比例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推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适用技术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加大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科技扶持力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科技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住建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鼓励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有条件企业建设装配式建筑综合示范基地，培育骨干企业和生产基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、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发改局、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经信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部品部件质量验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追溯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机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质监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引导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企业建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精细化施工管理制度体系、研发应用与装配式施工相适应的技术、设备和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机具，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全面推行绿色施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实现装修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饰部品和设备管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集成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技术的应用，提高装配化装修水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质监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推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绿色建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，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经信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安监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环境保护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符合法定条件的装配式建筑类专家库，修订完善适用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工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总承包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模式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的招标评标管理工作细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，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发改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市财政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健全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与装配式建设总承包相适应的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发包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承包、施工许可、分包管理、工程造价、质量安全监督、竣工验收等制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，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立健全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质量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安全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管理制度，健全质量安全责任体系，落实参见各方主体质量安全责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，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质监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编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配式建筑专项规划，明确实施装配式建筑的面积比例要求等指标，并在编制或修改控制详细规划时纳入，在规划审批环节加强把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、市规划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发改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财政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经信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三旧”改造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城市更新中落实发展装配式建筑的有关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规划局、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配式建筑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面积占全市年度新出让用地总建筑面积比例达到实施意见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、区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将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采用装配式建筑的相关要求纳入土地出让公告，并落实到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土地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使用合同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、区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对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未要求实施装配式建筑的地块，应在土地出让前核发地块规划条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环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明确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自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实施装配式建筑的奖励条款或要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对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自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实施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装配式建筑的新建项目，给予预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外墙或叠合外墙预制部门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不计入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筑面积的奖励，具体奖励比例在建设工程规划许可文件中明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规划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、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1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优先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安排部品部件生产企业、生产基地用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土局、市经信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加强项目建议书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可行性研究报告中装配式建筑相关内容的审查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。</w:t>
            </w:r>
            <w:r>
              <w:rPr>
                <w:rFonts w:eastAsia="仿宋_GB2312"/>
                <w:kern w:val="0"/>
                <w:sz w:val="32"/>
                <w:szCs w:val="32"/>
              </w:rPr>
              <w:t>将装配式</w:t>
            </w:r>
            <w:r>
              <w:rPr>
                <w:rFonts w:eastAsia="仿宋_GB2312"/>
                <w:kern w:val="0"/>
                <w:sz w:val="32"/>
                <w:szCs w:val="32"/>
              </w:rPr>
              <w:t>建筑的增量</w:t>
            </w:r>
            <w:r>
              <w:rPr>
                <w:rFonts w:eastAsia="仿宋_GB2312"/>
                <w:kern w:val="0"/>
                <w:sz w:val="32"/>
                <w:szCs w:val="32"/>
              </w:rPr>
              <w:t>成本纳入投资</w:t>
            </w:r>
            <w:r>
              <w:rPr>
                <w:rFonts w:eastAsia="仿宋_GB2312"/>
                <w:kern w:val="0"/>
                <w:sz w:val="32"/>
                <w:szCs w:val="32"/>
              </w:rPr>
              <w:t>估算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发改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加强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政府投资大中型建筑工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财政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预算的审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财政局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编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财政扶持办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财政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税收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优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国税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局、市地税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信贷扶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公积金管理中心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中国人民银行江门市中心支行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财政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对超大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，超宽部品部件的运输车辆在物流运输，交通通畅方面予以支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交通局、市公安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联系会议制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联系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会议成员单位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优化工程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建设监管服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各市（区）政府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开展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监督考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推进装配式建筑发展工作领导小组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推进装配式建筑发展工作领导小组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成员单位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2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强化人才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队伍建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教育局、市人社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kern w:val="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30"/>
                <w:szCs w:val="30"/>
              </w:rPr>
              <w:t>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宣传引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市住建局、各市（区）政府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推进装配式建筑发展工作领导小组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成员单位</w:t>
            </w:r>
          </w:p>
        </w:tc>
      </w:tr>
    </w:tbl>
    <w:p>
      <w:pPr>
        <w:pStyle w:val="Normal"/>
        <w:bidi w:val="0"/>
        <w:spacing w:lineRule="exact" w:line="44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6:00Z</dcterms:created>
  <dc:creator>123</dc:creator>
  <dc:description/>
  <dc:language>en-US</dc:language>
  <cp:lastModifiedBy>潘锦俊</cp:lastModifiedBy>
  <cp:lastPrinted>2017-01-04T11:36:00Z</cp:lastPrinted>
  <dcterms:modified xsi:type="dcterms:W3CDTF">2018-04-24T03:40:00Z</dcterms:modified>
  <cp:revision>1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