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ascii="黑体" w:hAnsi="黑体" w:cs="黑体" w:eastAsia="黑体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  <w:lang w:val="en-US" w:eastAsia="zh-CN"/>
        </w:rPr>
        <w:t>2-3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201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  <w:lang w:val="en-US" w:eastAsia="zh-CN"/>
        </w:rPr>
        <w:t>8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年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珠江西岸先进装备制造业发展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专项资金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申请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532"/>
      </w:tblGrid>
      <w:tr>
        <w:trPr>
          <w:trHeight w:val="525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承诺</w:t>
            </w:r>
          </w:p>
        </w:tc>
        <w:tc>
          <w:tcPr>
            <w:tcW w:w="8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本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材料的真实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申报资格和申报条件的符合性负责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近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年来在专项资金管理、使用过程中不存在违法违规行为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同一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未享受国家和省相关奖励或补助。如获得资金支持，保证专款专用并按计划组织实施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愿意承担相关由此引发的全部责任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法人代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):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t xml:space="preserve">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: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97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各市（区）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部门审核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审核过程和推荐结果负责。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2032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日期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5-07-15T10:19:00Z</cp:lastPrinted>
  <dcterms:modified xsi:type="dcterms:W3CDTF">2018-09-27T10:01:12Z</dcterms:modified>
  <cp:revision>2</cp:revision>
  <dc:subject/>
  <dc:title>2015年广东省省级技术改造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