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74" w:right="1304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right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14605</wp:posOffset>
            </wp:positionV>
            <wp:extent cx="7429500" cy="10487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05370" cy="10511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5370" cy="1051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0" w:footer="0" w:bottom="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25:00Z</dcterms:created>
  <dc:creator>收文员</dc:creator>
  <dc:description/>
  <cp:keywords/>
  <dc:language>en-US</dc:language>
  <cp:lastModifiedBy>收文员</cp:lastModifiedBy>
  <dcterms:modified xsi:type="dcterms:W3CDTF">2017-05-18T08:25:00Z</dcterms:modified>
  <cp:revision>2</cp:revision>
  <dc:subject/>
  <dc:title/>
</cp:coreProperties>
</file>