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36"/>
          <w:szCs w:val="36"/>
        </w:rPr>
        <w:t>小区业主委员会选举验票结果确认书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日，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小区业主大会会议开箱验票，指导、监督验票的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街道办事处（乡镇人民政府）工作人员，参加验票的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名工作人员，现场业主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名。</w:t>
      </w:r>
    </w:p>
    <w:p>
      <w:pPr>
        <w:pStyle w:val="Normal"/>
        <w:spacing w:lineRule="auto" w:line="360"/>
        <w:ind w:firstLine="555"/>
        <w:rPr/>
      </w:pPr>
      <w:r>
        <w:rPr>
          <w:rFonts w:ascii="仿宋_GB2312" w:hAnsi="仿宋_GB2312" w:eastAsia="仿宋_GB2312"/>
          <w:sz w:val="30"/>
          <w:szCs w:val="30"/>
        </w:rPr>
        <w:t>此次业主大会会议与会业主专有部分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平方米，业主大会建筑总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平方米，与会业主专有部分面积占业主大会建筑总面积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与会业主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人，业主大会总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人，与会业主人数占业主大会总人数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。验票结果如下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业主委员会选举验票结果如下：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所得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平方米占总面积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，所得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人，占总人数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所得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平方米占总面积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，所得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人，占总人数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auto" w:line="360"/>
        <w:ind w:firstLine="555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所得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平方米占总面积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，所得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人，占总人数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auto" w:line="360"/>
        <w:ind w:firstLine="555"/>
        <w:rPr/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所得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平方米占总面积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，所得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人，占总人数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auto" w:line="360"/>
        <w:ind w:firstLine="555"/>
        <w:rPr/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所得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平方米占总面积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，所得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人，占总人数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auto" w:line="360"/>
        <w:ind w:firstLine="555"/>
        <w:rPr/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所得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平方米占总面积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，所得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人，占总人数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auto" w:line="360"/>
        <w:ind w:firstLine="555"/>
        <w:rPr/>
      </w:pP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所得面积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平方米占总面积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，所得人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人，占总人数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auto" w:line="360"/>
        <w:ind w:firstLine="555"/>
        <w:rPr/>
      </w:pPr>
      <w:r>
        <w:rPr>
          <w:rFonts w:ascii="仿宋_GB2312" w:hAnsi="仿宋_GB2312" w:eastAsia="仿宋_GB2312"/>
          <w:sz w:val="30"/>
          <w:szCs w:val="30"/>
        </w:rPr>
        <w:t>根据验票结果，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小区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届业主委员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名委员名单如下：</w:t>
      </w:r>
    </w:p>
    <w:p>
      <w:pPr>
        <w:pStyle w:val="Normal"/>
        <w:spacing w:lineRule="auto" w:line="360"/>
        <w:ind w:firstLine="555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auto" w:line="360"/>
        <w:ind w:firstLine="555"/>
        <w:rPr/>
      </w:pPr>
      <w:r>
        <w:rPr>
          <w:rFonts w:ascii="仿宋_GB2312" w:hAnsi="仿宋_GB2312" w:eastAsia="仿宋_GB2312"/>
          <w:sz w:val="30"/>
          <w:szCs w:val="30"/>
        </w:rPr>
        <w:t>候补委员名单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街道办事处（乡镇人民政府）工作人员签名：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场有关人员确认签名：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业主签名：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428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小区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届业主委员会</w:t>
      </w:r>
    </w:p>
    <w:p>
      <w:pPr>
        <w:pStyle w:val="Normal"/>
        <w:spacing w:lineRule="exact" w:line="560"/>
        <w:ind w:firstLine="428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578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auto" w:line="3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418" w:right="1247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20:00Z</dcterms:created>
  <dc:creator>user</dc:creator>
  <dc:description/>
  <cp:keywords/>
  <dc:language>en-US</dc:language>
  <cp:lastModifiedBy>余策瑶</cp:lastModifiedBy>
  <cp:lastPrinted>2015-10-22T15:21:00Z</cp:lastPrinted>
  <dcterms:modified xsi:type="dcterms:W3CDTF">2016-09-02T08:51:00Z</dcterms:modified>
  <cp:revision>16</cp:revision>
  <dc:subject/>
  <dc:title>业主委托书</dc:title>
</cp:coreProperties>
</file>