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24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施工图设计文件审查机构审查人员数量配备表</w:t>
      </w:r>
    </w:p>
    <w:tbl>
      <w:tblPr>
        <w:tblW w:w="1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6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40"/>
        <w:gridCol w:w="933"/>
      </w:tblGrid>
      <w:tr>
        <w:trPr>
          <w:trHeight w:val="765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专业设置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审查类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建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结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给水排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暖通空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动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机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通信信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站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线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桥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园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环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勘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5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建筑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/>
              <w:t>／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  <w:r>
              <w:rPr/>
              <w:t>／</w:t>
            </w: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政基础设施工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水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／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水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／</w:t>
            </w: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气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力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／</w:t>
            </w: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路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／</w:t>
            </w: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桥梁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隧道工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／</w:t>
            </w: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公共交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／</w:t>
            </w: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载人索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／</w:t>
            </w:r>
            <w:r>
              <w:rPr>
                <w:lang w:val="en-US" w:eastAsia="zh-CN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轨道交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环境卫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／</w:t>
            </w:r>
            <w:r>
              <w:rPr/>
              <w:t>22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风景园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／</w:t>
            </w: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eastAsia="zh-CN"/>
              </w:rPr>
              <w:t>工程勘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  <w:r>
              <w:rPr/>
              <w:t>／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表中一个数量的，指一、二类机构配备数量相同；以“／”旁列两个数量的，“／”前为一类机构配备数量，“／”后为二类机构配备数量。</w:t>
      </w:r>
    </w:p>
    <w:p>
      <w:pPr>
        <w:pStyle w:val="Normal"/>
        <w:ind w:left="718" w:hanging="718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>
          <w:rFonts w:cs="宋体" w:ascii="宋体" w:hAnsi="宋体"/>
        </w:rPr>
        <w:t>“</w:t>
      </w:r>
      <w:r>
        <w:rPr/>
        <w:t>房屋建筑工程”含超限高层房屋建筑工程的，仅限一类机构可审查，其“结构”专业配备人员须有</w:t>
      </w:r>
      <w:r>
        <w:rPr/>
        <w:t>3</w:t>
      </w:r>
      <w:r>
        <w:rPr/>
        <w:t>人符合超限高层审查特定条件。</w:t>
      </w:r>
    </w:p>
    <w:p>
      <w:pPr>
        <w:pStyle w:val="Normal"/>
        <w:ind w:left="718" w:hanging="718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>
          <w:lang w:eastAsia="zh-CN"/>
        </w:rPr>
        <w:t>申请多项审查业务，所需专业有重复，且业绩均符合相关专业要求的，申报时该专业的审查人员可重复计算。</w:t>
      </w:r>
    </w:p>
    <w:p>
      <w:pPr>
        <w:pStyle w:val="Normal"/>
        <w:ind w:left="718" w:hanging="718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4.</w:t>
      </w:r>
      <w:r>
        <w:rPr/>
        <w:t>各专业配备人员数量，</w:t>
      </w:r>
      <w:r>
        <w:rPr/>
        <w:t>60</w:t>
      </w:r>
      <w:r>
        <w:rPr/>
        <w:t>周岁以下人员</w:t>
      </w:r>
      <w:r>
        <w:rPr>
          <w:lang w:eastAsia="zh-CN"/>
        </w:rPr>
        <w:t>须占</w:t>
      </w:r>
      <w:r>
        <w:rPr/>
        <w:t>配备人员总数的</w:t>
      </w:r>
      <w:r>
        <w:rPr/>
        <w:t>50%</w:t>
      </w:r>
      <w:r>
        <w:rPr>
          <w:lang w:eastAsia="zh-CN"/>
        </w:rPr>
        <w:t>以上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009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10:00Z</dcterms:created>
  <dc:creator>Administrator</dc:creator>
  <dc:description/>
  <dc:language>en-US</dc:language>
  <cp:lastModifiedBy/>
  <dcterms:modified xsi:type="dcterms:W3CDTF">2014-02-20T02:57:0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