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44"/>
          <w:szCs w:val="44"/>
          <w:u w:val="none"/>
          <w:lang w:val="en-US" w:eastAsia="zh-CN"/>
        </w:rPr>
      </w:pPr>
      <w:r>
        <w:rPr>
          <w:b/>
          <w:sz w:val="44"/>
          <w:szCs w:val="44"/>
          <w:u w:val="none"/>
          <w:lang w:val="en-US" w:eastAsia="zh-CN"/>
        </w:rPr>
        <w:t>广东省施工图审查机构名录备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05"/>
        <w:gridCol w:w="3540"/>
        <w:gridCol w:w="2730"/>
        <w:gridCol w:w="3637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房屋建筑工程施工图审查机构名录</w:t>
            </w:r>
          </w:p>
        </w:tc>
      </w:tr>
      <w:tr>
        <w:trPr>
          <w:trHeight w:val="10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审查机构名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类别（一类、二类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质（事业、企业、民办非企、社团组织等独立法人）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地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勘设建筑技术服务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东风中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3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越秀城市广场南塔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40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省建院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流花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省设计院一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舍卫工程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海珠区琶洲大道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广州国际采购中心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14-171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华南建筑设计施工图审查中心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文德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四楼</w:t>
            </w:r>
          </w:p>
        </w:tc>
      </w:tr>
      <w:tr>
        <w:trPr>
          <w:trHeight w:val="3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冶建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中山二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冶金设计院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华工大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天河区五山华南理工大学校内东四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设计院工程技术咨询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天河体育东路东横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设计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建协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东风中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1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嘉业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珠江外资建筑设计院工程咨询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环市东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6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珠江大厦东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0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市市政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环市东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4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东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地铁设计院施工图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（限轨道交通附属建筑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环市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龙飞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城市建设咨询服务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市越秀区建设大马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珠江规划大厦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楼</w:t>
            </w:r>
          </w:p>
        </w:tc>
      </w:tr>
      <w:tr>
        <w:trPr>
          <w:trHeight w:val="9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精鼎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振华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设计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2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电子院设计顾问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华发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大正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笋岗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0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市政设计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迪远工程审图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同德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荔湖大厦一楼东端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深大源建筑技术研究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南山区深圳大学西门平安银行南侧二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华森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南山区滨海之窗办公楼二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广玉源工程技术设计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上步路工会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珠海正青建筑勘察设计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珠海市香洲情侣中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9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层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珠海聚科源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珠海市吉大石花东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华景西苑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头市新纪元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头市中山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2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南副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头市澄海区建询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汕头市澄海区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蓬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岭路建设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粤科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浈江区园前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-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座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0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0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山河建筑工程施工图设计文件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武江区惠民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设计院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河源市建筑工程施工图审查中心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河源市沿江东路市规划建设大厦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梅州市居安建筑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集体所有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梅州市梅江二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勘协建筑工程设计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惠城区下埔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投资管理大厦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华厦工程顾问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江北文昌一路华贸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座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0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博罗县建工施工图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博罗县罗阳镇北门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尾市公信建设工程设计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尾市建设路汕尾市住建局二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大业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东城莞龙路下桥银岭工业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聚科源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下桥银门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建筑工程施工图设计文件审查中心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东区中山四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裕中大厦一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鼎盛建设工程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东区龙井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2-3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卡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江门市建设工程设计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江门市农林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建协建筑技术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禅城区五峰四路二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华文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禅城区人民路５０号七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南海区图涵建筑技术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南海区桂城南新一路富豪花园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南海百勤审图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南海区桂城简平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天安数码新城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0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三水区中天建筑工程施工图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建筑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三水区西南街三达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绿湖城市花园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阳江市建设工程施工图设计文件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建筑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阳江市漠江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原房管局副楼十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建筑工程施工图设计文件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建筑（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赤坎区湾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广厦施工图审查服务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建筑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霞山区民享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廉江市建筑工程施工图设计文件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建筑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廉江市塘山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茂名市建联工程设计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茂名市西粤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肇庆市建筑工程施工图审查中心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肇庆市和平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时房管大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华悦建设工程技术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肇庆市端州三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栋二层之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市粤星工程建设咨询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市清城区连江路建北大厦二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新厦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市清新区笔架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东逸花园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潮州市建佳建筑审图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潮州市潮州大道南段建设大厦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揭阳市展鸿建设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揭阳市东山区临江北路市建设局办公楼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云浮市施工图设计文件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建筑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云浮市云城星岩二路９５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顺德区顺建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建筑（不含超限高层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民办非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顺德区大良新城区嘉信城市广场二期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E511</w:t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市政基础设施工程施工图审查机构名录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审查机构名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类别（一类、二类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质（事业、企业、民办非企、社团组织等独立法人）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地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省建院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流花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省设计院一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舍卫工程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轨道交通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海珠区琶洲大道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广州国际采购中心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14-171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冶建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公共交通、轨道交通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文德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四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华工大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市政基础设施（道路、桥梁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天河区五山华南理工大学校内东四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市市政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燃气、环境卫生、公共交通、轨道交通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环市东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4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东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地铁设计院施工图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轨道交通、公共交通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越秀区环市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0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龙飞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精鼎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公共交通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振华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设计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2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大正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燃气、公共交通、轨道交通、环境卫生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笋岗西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00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市政设计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市政工程咨询中心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燃气、隧道、公共交通、环境卫生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振兴路三号建艺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珠海正青建筑勘察设计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道路、桥梁、隧道、公共交通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珠海市香洲情侣中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9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层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珠海聚科源建筑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基础设施（给水、排水、道路、桥梁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珠海市吉大石花东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华景西苑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头市新纪元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）工程，二类市政（桥梁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头市中山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2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南副楼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山河建筑工程施工图设计文件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市政基础实施（给水、排水、道路、桥梁、隧道、公共交通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韶关市武江区惠民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设计院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河源市建筑工程施工图审查中心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市政基础设施（道路、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河源市沿江东路市规划建设大厦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梅州市居安建筑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市政基础设施（给水、排水、道路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集体所有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梅州市梅江二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勘协建筑工程设计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市政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给水、排水、道路、桥梁、隧道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惠城区下埔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投资管理大厦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华厦工程顾问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［热力、道路、桥梁、隧道、燃气公共交通、环境卫生、风景园林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江北文昌一路华贸大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座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0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室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博罗县建工施工图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道路、桥梁）工程，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市政（给水、排水、环境卫生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惠州市博罗县罗阳镇北门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尾市公信建设工程设计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二类市政基础设施（给水、排水（不含污水处理厂）、道路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汕尾市建设路汕尾市住建局二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大业建筑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风景园林、燃气、热力、公共交通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东城莞龙路下桥银岭工业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聚科源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、隧道、公共交通、风景园林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东莞市下桥银门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鼎盛建设工程技术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［给水、排水（不含污水处理厂）、道路、桥梁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山市东区龙井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2-3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卡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正方审图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市政（道路、桥梁）工程；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（给水、排水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社团组织独立法人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禅城区人民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顺德区顺建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市政（给水、排水、燃气、道路、桥梁、隧道、公共交通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民办非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佛山市顺德区大良新城区嘉信城市广场二期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E5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阳江市建设工程施工图设计文件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［给水、排水、道路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阳江市漠江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3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原房管局副楼十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广厦施工图审查服务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 市政［给水、排水、道路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湛江市霞山区民享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3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茂名市建联工程设计审查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［给水、排水、道路、桥梁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茂名市西粤南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东华悦建设工程技术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基础设施（道路、隧道、公共交通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肇庆市端州三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栋二层之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市粤星工程建设咨询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类市政（给水、排水、道路、桥梁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清远市清城区连江路建北大厦二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潮州市建佳建筑审图服务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（道路、隧道、燃气）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潮州市潮州大道南段建设大厦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揭阳市展鸿建设工程施工图审查中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二类市政［给水、排水、道路、桥梁、风景园林］工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揭阳市东山区临江北路市建设局办公楼三楼</w:t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专门从事勘察文件审查机构名录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审查机构名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类别（一类、二类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质（事业、企业、民办非企、社团组织等独立法人）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地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深圳市大正建设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工程勘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深圳市笋岗西路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07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市政设计大厦主楼三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深勘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工程勘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上步中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4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号深勘大厦第五层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鼎强土木工程咨询有限公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一类工程勘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深圳市福田区福中东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9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08:31Z</dcterms:created>
  <dc:creator>Administrator</dc:creator>
  <dc:description/>
  <dc:language>en-US</dc:language>
  <cp:lastModifiedBy/>
  <dcterms:modified xsi:type="dcterms:W3CDTF">2014-02-19T07:42:1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